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color w:val="8B0000"/>
          <w:u w:val="single"/>
        </w:rPr>
        <w:t>Qemu Simple Boot v1.1</w:t>
      </w:r>
      <w:r>
        <w:rPr/>
        <w:br/>
        <w:br/>
        <w:t>Bu program kısaca multiboot çalışmalarınızı, qemu emulatörüyle hızlı test etmenizi sağlar. Mesela forumdan indirdiğiniz botlu imaj dosyalarını, usb sürücünüzdeki vs. boot menüsüne hızlı bir şekilde bakabilirsiniz. Qemu ufak cüssesine rağmen gerçekten bu işler için harika işler çıkartmaktadır.</w:t>
        <w:br/>
        <w:br/>
        <w:t>Hazırladığım programın, kısaca özelliklerinde bahsedersek;</w:t>
        <w:br/>
      </w:r>
      <w:r>
        <w:rPr>
          <w:rStyle w:val="StrongEmphasis"/>
        </w:rPr>
        <w:t xml:space="preserve">1 - </w:t>
      </w:r>
      <w:r>
        <w:rPr/>
        <w:t>Sistemdeki fiziksel disklerinizi program vasıtasıyla qemu ile başlatıp, test edebilirsiniz. Sadece usb disklerinizi seçmeniz tasiye olunur.</w:t>
        <w:br/>
      </w:r>
      <w:r>
        <w:rPr>
          <w:rStyle w:val="StrongEmphasis"/>
        </w:rPr>
        <w:t xml:space="preserve">2 - </w:t>
      </w:r>
      <w:r>
        <w:rPr/>
        <w:t>Cd/Dvd sürücünüzdeki disklerinizi program vasıtasıyla qemu ile başlatıp, test edebilirsiniz..</w:t>
        <w:br/>
      </w:r>
      <w:r>
        <w:rPr>
          <w:rStyle w:val="StrongEmphasis"/>
        </w:rPr>
        <w:t xml:space="preserve">3 - </w:t>
      </w:r>
      <w:r>
        <w:rPr/>
        <w:t>Cd/Dvd imaj dosyası olan iso formatındaki dosyaları, program vasıtasıyla qemu ile hızlı test edebilirsiniz.</w:t>
        <w:br/>
      </w:r>
      <w:r>
        <w:rPr>
          <w:rStyle w:val="StrongEmphasis"/>
        </w:rPr>
        <w:t xml:space="preserve">4 - </w:t>
      </w:r>
      <w:r>
        <w:rPr/>
        <w:t>Disket imaj dosyası olan, ima, img formatındaki dosyaları, program vasıtasıyla qemu ile hızlı test edebilirsiniz.</w:t>
        <w:br/>
      </w:r>
      <w:r>
        <w:rPr>
          <w:rStyle w:val="StrongEmphasis"/>
        </w:rPr>
        <w:t xml:space="preserve">5 - </w:t>
      </w:r>
      <w:r>
        <w:rPr/>
        <w:t>Programın bulunduğu ve çalıştığı konumdaki ilgili dosyaları otomatik algılar.</w:t>
        <w:br/>
      </w:r>
      <w:r>
        <w:rPr>
          <w:rStyle w:val="StrongEmphasis"/>
        </w:rPr>
        <w:t xml:space="preserve">6 – </w:t>
      </w:r>
      <w:r>
        <w:rPr/>
        <w:t>Programa, iso, ima, img uzantılı imaj dosyalarını sürükleyip bırakabilirsiniz..</w:t>
        <w:br/>
      </w:r>
      <w:r>
        <w:rPr>
          <w:rStyle w:val="StrongEmphasis"/>
        </w:rPr>
        <w:t xml:space="preserve">7 - </w:t>
      </w:r>
      <w:r>
        <w:rPr/>
        <w:t>Program sisteminizdeki sürücüleri arayüzünde gösterir.</w:t>
        <w:br/>
      </w:r>
      <w:r>
        <w:rPr>
          <w:rStyle w:val="StrongEmphasis"/>
        </w:rPr>
        <w:t xml:space="preserve">8 - </w:t>
      </w:r>
      <w:r>
        <w:rPr/>
        <w:t>Programda yaptınız ayarlar hızlı kullanım için kayıt edilir.</w:t>
        <w:br/>
      </w:r>
      <w:r>
        <w:rPr>
          <w:rStyle w:val="StrongEmphasis"/>
        </w:rPr>
        <w:t xml:space="preserve">9 - </w:t>
      </w:r>
      <w:r>
        <w:rPr/>
        <w:t>Programda dil seçenekleri mevcuttur ve ini dosyasından yeni diller eklenebilir. Şuan Türkçe ve Ingilizce dil seçeniği bulunmakta.</w:t>
        <w:br/>
      </w:r>
      <w:r>
        <w:rPr>
          <w:rStyle w:val="StrongEmphasis"/>
        </w:rPr>
        <w:t xml:space="preserve">10 – </w:t>
      </w:r>
      <w:r>
        <w:rPr/>
        <w:t>Ayrıca iso,ima,img gibi, programın desteklediği dosyaları programa sürükleyip bırakabilirsiniz.</w:t>
        <w:br/>
        <w:t>vs. vs. gibi</w:t>
        <w:br/>
        <w:br/>
      </w:r>
      <w:r>
        <w:rPr/>
        <w:drawing>
          <wp:inline distT="0" distB="0" distL="0" distR="0">
            <wp:extent cx="46577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57725" cy="2867025"/>
                    </a:xfrm>
                    <a:prstGeom prst="rect">
                      <a:avLst/>
                    </a:prstGeom>
                  </pic:spPr>
                </pic:pic>
              </a:graphicData>
            </a:graphic>
          </wp:inline>
        </w:drawing>
      </w:r>
      <w:r>
        <w:rPr/>
        <w:br/>
        <w:br/>
        <w:t>Gördüğünüz gibi arayüzü çok sade ve basit. Misal iso dosyası için ISO seçeneğini seçip, ram miktarını ayarlıyorsunuz. Daha sonra kutudan dosyanızı seçip Qemu ile Testi Başlat tuşuna basıyorsunuz. Ben bir iso dosyası seçip, Qemu ile Testi Başlat tuşuna basıyorum.</w:t>
      </w:r>
    </w:p>
    <w:p>
      <w:pPr>
        <w:pStyle w:val="Normal"/>
        <w:rPr/>
      </w:pPr>
      <w:r>
        <w:rPr/>
        <w:br/>
        <w:t>Evet iso dosyamdaki multiboot menüsü hızlı bir şekilde qemu ile açıldı. Açık söylemek gerekirse, yaptığım multiboot tasarımlarını/menulerini, hız açısından qemu ile test ederim. Lakin içerikteki bir bileşeni tam anlamıyla test etmem gerekirse vmware benim için daha kaliteli.</w:t>
        <w:br/>
        <w:br/>
        <w:t xml:space="preserve">Unutmadan qemuya ekranına farenizle tıkladığınızda, çıkmak için </w:t>
      </w:r>
      <w:r>
        <w:rPr>
          <w:b/>
          <w:color w:val="FF0000"/>
        </w:rPr>
        <w:t>Ctrl + Alt</w:t>
      </w:r>
      <w:r>
        <w:rPr/>
        <w:t xml:space="preserve"> veya </w:t>
      </w:r>
      <w:r>
        <w:rPr>
          <w:b/>
          <w:color w:val="FF0000"/>
        </w:rPr>
        <w:t>windows</w:t>
      </w:r>
      <w:r>
        <w:rPr/>
        <w:t xml:space="preserve"> tuşuna basabilirsiniz.</w:t>
        <w:br/>
      </w: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b/>
          <w:b/>
          <w:color w:val="00B050"/>
        </w:rPr>
      </w:pPr>
      <w:r>
        <w:rPr>
          <w:b/>
          <w:color w:val="00B050"/>
        </w:rPr>
        <w:t>BlueLif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qFormat/>
    <w:rPr>
      <w:b/>
      <w:bCs/>
    </w:rPr>
  </w:style>
  <w:style w:type="character" w:styleId="Bbcunderline">
    <w:name w:val="bbc_underlin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53:00Z</dcterms:created>
  <dc:creator>Erhan</dc:creator>
  <dc:description/>
  <cp:keywords/>
  <dc:language>en-US</dc:language>
  <cp:lastModifiedBy>velociraptor</cp:lastModifiedBy>
  <dcterms:modified xsi:type="dcterms:W3CDTF">2012-10-04T10:32:00Z</dcterms:modified>
  <cp:revision>18</cp:revision>
  <dc:subject/>
  <dc:title/>
</cp:coreProperties>
</file>