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a có thể sử dụng các lệnh hoặc chương trình tạo văn bản của DOS như COPY CON, EDIT.COM, SIDEKICK, WINWORD,... để tạo ra các file BAT. </w:t>
        <w:br/>
        <w:br/>
        <w:t xml:space="preserve">Ví dụ: Dùng lệnh của MS-DOS </w:t>
        <w:br/>
        <w:br/>
        <w:t xml:space="preserve">C:\&gt;COPY CON NHAPDATA.BAT </w:t>
        <w:br/>
        <w:br/>
        <w:t xml:space="preserve">hay dùng chương trình EDIT : </w:t>
        <w:br/>
        <w:br/>
        <w:t xml:space="preserve">C:\&gt;EDIT NHAPDATA.BAT </w:t>
        <w:br/>
        <w:br/>
        <w:t xml:space="preserve">Tập tin AUTOEXEC.BAT trong đĩa hệ thống là một file BAT đặc biệt. Khi khởi động máy, tuần tự các lệnh chứa trong nó sẽ được thi hành. Tập tin AUTOEXEC.BAT thường có các lệnh báo đường dẫn, thiết lập cấu hình, tạo dấu nhắc, báo ngày giờ và một số thông báo nhắc nhở người sử dụng. </w:t>
        <w:br/>
        <w:br/>
        <w:t xml:space="preserve">Ta có thể tạo ra một tập tin AUTOEXEC.BAT đơn giản sau: </w:t>
        <w:br/>
        <w:br/>
        <w:t xml:space="preserve">A:\&gt;COPY CON AUTOEXEC.BAT </w:t>
        <w:br/>
        <w:br/>
        <w:t xml:space="preserve">REM TAP TIN KHOI DONG MAY </w:t>
        <w:br/>
        <w:br/>
        <w:t xml:space="preserve">ECHO OFF </w:t>
        <w:br/>
        <w:br/>
        <w:t xml:space="preserve">TIME </w:t>
        <w:br/>
        <w:br/>
        <w:t xml:space="preserve">DATE </w:t>
        <w:br/>
        <w:br/>
        <w:t xml:space="preserve">PATH C:\; C:\DOS; C:\NC; C:\PASCAL; C:\WINDOW; </w:t>
        <w:br/>
        <w:br/>
        <w:t xml:space="preserve">PROMPT $P$G </w:t>
        <w:br/>
        <w:br/>
        <w:t xml:space="preserve">ECHO == PHONG MAY TINH CHAO CAC BAN == </w:t>
        <w:br/>
        <w:br/>
        <w:t xml:space="preserve">Gõ phím chức năng F6 (hoặc Ctrl + Z) </w:t>
        <w:br/>
        <w:br/>
        <w:t xml:space="preserve">1 file(s) copied </w:t>
        <w:br/>
        <w:br/>
        <w:t xml:space="preserve">Lập trình cho file BAT : </w:t>
        <w:br/>
        <w:br/>
        <w:t xml:space="preserve">Ta có thể lập trình cho file BAT bằng cách sử dụng các lệnh FOR, GOTO, IF, ... với các tham số hình thức %0, 1%, 2%, ... (cho phép sử dụng 10 tham số hình thức từ %0 đến %9). Nếu ta dùng ký hiệu % như một thành phần trong file BAT thì phải ghi dấu % hai lần. Tham số %0 tương ứng với tên file BAT đang được thực hiện và %1, %2,... tương ứng với các tham số được đưa vào. </w:t>
        <w:br/>
        <w:br/>
        <w:t xml:space="preserve">Ví dụ: Tạo một file BAT đơn giản như sau: </w:t>
        <w:br/>
        <w:br/>
        <w:t xml:space="preserve">A:\&gt;COPY CON VANBAN.BAT </w:t>
        <w:br/>
        <w:br/>
        <w:t xml:space="preserve">ECHO %0 </w:t>
        <w:br/>
        <w:br/>
        <w:t xml:space="preserve">MD %1 </w:t>
        <w:br/>
        <w:br/>
        <w:t xml:space="preserve">CD %1 </w:t>
        <w:br/>
        <w:br/>
        <w:t xml:space="preserve">COPY C:\%2.TXT </w:t>
        <w:br/>
        <w:br/>
        <w:t xml:space="preserve">DIR A: </w:t>
        <w:br/>
        <w:br/>
        <w:t xml:space="preserve">Gõ phím F6 (hoặc Ctrl + Z) </w:t>
        <w:br/>
        <w:br/>
        <w:t xml:space="preserve">1 file(s) copied </w:t>
        <w:br/>
        <w:br/>
        <w:t xml:space="preserve">Khi dùng lệnh: </w:t>
        <w:br/>
        <w:br/>
        <w:t xml:space="preserve">A:\&gt;VANBAN TEXT BAOCAO </w:t>
        <w:br/>
        <w:br/>
        <w:t xml:space="preserve">Sau khi Enter, tên VANBAN sẽ thay vào %0, tên TEXT sẽ thay vào vị trí %1 và BAOCAO sẽ vào vị trí %2. Do vậy, máy sẽ hiểu cần thi hành tuần tự các công việc sau: </w:t>
        <w:br/>
        <w:br/>
        <w:t xml:space="preserve">- Hiển thị câu: VANBAN </w:t>
        <w:br/>
        <w:br/>
        <w:t xml:space="preserve">- Mở thư mục: MD TEXT </w:t>
        <w:br/>
        <w:br/>
        <w:t xml:space="preserve">- Vào thư mục: CD TEXT </w:t>
        <w:br/>
        <w:br/>
        <w:t xml:space="preserve">- Chép file BAOCAO.TXT từ ổ đĩa C </w:t>
        <w:br/>
        <w:br/>
        <w:t xml:space="preserve">- Liệt kê tất cả các file trong đĩa A </w:t>
        <w:br/>
        <w:br/>
        <w:t xml:space="preserve">Các câu lệnh chính dùng trong file BAT: </w:t>
        <w:br/>
        <w:br/>
        <w:t xml:space="preserve">Trong file BAT cho phép sử dụng dấu @ (a sign), nếu đặt @ trước một lệnh thì lệnh đó không hiển thị ra màn hình mà chỉ thi hành lệnh. </w:t>
        <w:br/>
        <w:br/>
        <w:t xml:space="preserve">* Echo </w:t>
        <w:br/>
        <w:br/>
        <w:t xml:space="preserve">Cú pháp: ECHO [on/off]&lt;dòng thông báo&gt; </w:t>
        <w:br/>
        <w:br/>
        <w:t xml:space="preserve">Ghi chú: </w:t>
        <w:br/>
        <w:br/>
        <w:t xml:space="preserve">- Lệnh Echo cho phép đưa ra (on) hay không đưa ra (off) màn hình câu lệnh. - &lt;dòng thông báo&gt; xuất hiện không cần để ý trạng thái của Echo là on/off </w:t>
        <w:br/>
        <w:br/>
        <w:t xml:space="preserve">* Call </w:t>
        <w:br/>
        <w:br/>
        <w:t xml:space="preserve">Cú pháp: CALL [drive:][path]&lt;batch file&gt;[argument] </w:t>
        <w:br/>
        <w:br/>
        <w:t xml:space="preserve">Ghi chú: </w:t>
        <w:br/>
        <w:br/>
        <w:t xml:space="preserve">- Lệnh Call cho phép ta gọi một file BAT khác chạy trong file BAT hiện tại. </w:t>
        <w:br/>
        <w:br/>
        <w:t xml:space="preserve">- &lt;batch file&gt; là tên tập tin BAT khác mà ta muốn gọi. </w:t>
        <w:br/>
        <w:br/>
        <w:t xml:space="preserve">- [argument] là lệnh sẽ thi hành tiếp theo sau khi file BAT được gọi. </w:t>
        <w:br/>
        <w:br/>
        <w:t xml:space="preserve">* Pause </w:t>
        <w:br/>
        <w:br/>
        <w:t xml:space="preserve">Cú pháp: PAUSE [comment] </w:t>
        <w:br/>
        <w:br/>
        <w:t xml:space="preserve">Ghi chú: </w:t>
        <w:br/>
        <w:br/>
        <w:t xml:space="preserve">- Lệnh Pause tạm thời dừng thi hành file BAT </w:t>
        <w:br/>
        <w:br/>
        <w:t xml:space="preserve">- [comment] dòng chú thích hiển thị ra màn hình, không dài quá 123 ký tự. </w:t>
        <w:br/>
        <w:br/>
        <w:t xml:space="preserve">- Các lệnh sau lệnh Pause sẽ tiếp tục khi ta gõ một nút bất kỳ trên bàn phím. </w:t>
        <w:br/>
        <w:br/>
        <w:t xml:space="preserve">* Rem </w:t>
        <w:br/>
        <w:br/>
        <w:t xml:space="preserve">Cú pháp: REM [comment] </w:t>
        <w:br/>
        <w:br/>
        <w:t xml:space="preserve">Ghi chú: </w:t>
        <w:br/>
        <w:br/>
        <w:t xml:space="preserve">- Lệnh REM(remark) ghi các nhắc nhở [comment ] dài không quá 123 ký tự. </w:t>
        <w:br/>
        <w:br/>
        <w:t xml:space="preserve">- Các comment này sẽ xuất hiện trên màn hình nếu trước đó ta có ECHO ON và ngược lại, chúng sẽ không xuất hiện khi có ECHO OFF. </w:t>
        <w:br/>
        <w:br/>
        <w:t xml:space="preserve">* If </w:t>
        <w:br/>
        <w:br/>
        <w:t xml:space="preserve">Cú pháp 1: IF [NOT] EXIST [drive:][path]&lt;file name&gt;&lt;Lệnh&gt; </w:t>
        <w:br/>
        <w:br/>
        <w:t xml:space="preserve">Ghi chú: </w:t>
        <w:br/>
        <w:br/>
        <w:t xml:space="preserve">- Lệnh IF là lệnh điều kiện với ý nghĩa: NẾU ... thì thi hành &lt;Lệnh&gt; </w:t>
        <w:br/>
        <w:br/>
        <w:t xml:space="preserve">- IF [NOT] là phủ định (not tùy chọn): NẾU KHÔNG ... thì thi hành &lt;Lệnh&gt; </w:t>
        <w:br/>
        <w:br/>
        <w:t xml:space="preserve">Ví dụ: Trong 1 file BAT ta có dòng: </w:t>
        <w:br/>
        <w:br/>
        <w:t xml:space="preserve">COPY C:\DOS\*.COM A: </w:t>
        <w:br/>
        <w:br/>
        <w:t xml:space="preserve">IF EXIST A: EDIT.COM EXIT </w:t>
        <w:br/>
        <w:br/>
        <w:t xml:space="preserve">DIR A: </w:t>
        <w:br/>
        <w:br/>
        <w:t xml:space="preserve">Lệnh trên có nghĩa là copy ở C:\DOS tất cả các file .COM vào đĩa A. </w:t>
        <w:br/>
        <w:br/>
        <w:t xml:space="preserve">Nếu đĩa A đã có file EDIT.COM thì thôi không thực hiện nữa (để khỏi mất thì giờ) và thoát ra (EXIT) thực hiện dòng tiếp là liệt kê các file ở đĩa A. </w:t>
        <w:br/>
        <w:br/>
        <w:t xml:space="preserve">Cú pháp 2: IF [NOT] String1 == String2 &lt;Lệnh&gt; </w:t>
        <w:br/>
        <w:br/>
        <w:t xml:space="preserve">Ghi chú: Nếu chuỗi ký tự String1 giống chuỗi ký tự String2 thì &lt;Lệnh&gt; được thực hiện. </w:t>
        <w:br/>
        <w:br/>
        <w:t xml:space="preserve">Ví dụ: IF %1 == IN ECHO MO MAY IN RA ! </w:t>
        <w:br/>
        <w:br/>
        <w:t xml:space="preserve">Nghĩa là nếu chương trình chứa tham số %1 đúng là IN thì hiển thị (ECHO) dòng chữ MO MAY IN RA !. Ngược lại, nếu tham số %1 không là IN thì không thi hành lệnh ECHO theo sau. </w:t>
        <w:br/>
        <w:br/>
        <w:t xml:space="preserve">Cú pháp 3: IF [NOT] ERRORLEVEL # &lt;Lệnh&gt; </w:t>
        <w:br/>
        <w:br/>
        <w:t xml:space="preserve">Ghi chú: Lệnh điều kiện này để báo mức độ lỗi. Tùy theo mức độ lỗi đã định mà thực hiện &lt;Lệnh&gt; tương ứng. </w:t>
        <w:br/>
        <w:br/>
        <w:t xml:space="preserve">Ví dụ: COPY C:\PRG\*.PAS A: </w:t>
        <w:br/>
        <w:br/>
        <w:t xml:space="preserve">IF ERRORLEVEL 1 ECHO KHONG COPY DUOC </w:t>
        <w:br/>
        <w:br/>
        <w:t xml:space="preserve">Nghĩa là copy tất cả các file .PAS ở C:\PRG qua A. Vì một lý do nào đó ta không copy được (không có đĩa A, hay điã A bị hư hay đĩa A đã đầy ...) thì chương trình sẽ báo dòng chữ KHONG COPY DUOC. </w:t>
        <w:br/>
        <w:br/>
        <w:t xml:space="preserve">* For </w:t>
        <w:br/>
        <w:br/>
        <w:t xml:space="preserve">Cú pháp: FOR %%&lt;Biến&gt; IN (Tập hợp) DO &lt;Lệnh&gt; [Tham số Lệnh} </w:t>
        <w:br/>
        <w:br/>
        <w:t xml:space="preserve">Ghi chú: </w:t>
        <w:br/>
        <w:br/>
        <w:t xml:space="preserve">- Lệnh FOR thực hiện vòng lặp với từng file trong tập hợp file. </w:t>
        <w:br/>
        <w:br/>
        <w:t xml:space="preserve">- Nghĩa là, &lt;Biến&gt; (variable) sẽ lần lượt nhận các giá trị trong &lt;Tập hợp&gt; (Set) để thực hiện &lt;Lệnh&gt; (comamnd) theo [Tham số Lệnh] (Command parameters). </w:t>
        <w:br/>
        <w:br/>
        <w:t xml:space="preserve">Ví dụ: FOR %%T IN (C:\VANBAN\*.TXT) DO COPY %%T A:\ </w:t>
        <w:br/>
        <w:br/>
        <w:t xml:space="preserve">Sao chép lần lượt tất cả các file .TXT trong C:\VANBAN vào A:\ </w:t>
        <w:br/>
        <w:br/>
        <w:t xml:space="preserve">* Goto </w:t>
        <w:br/>
        <w:br/>
        <w:t xml:space="preserve">Cú pháp: GOTO : &lt;Nhãn&gt; </w:t>
        <w:br/>
        <w:br/>
        <w:t xml:space="preserve">Ghi chú: </w:t>
        <w:br/>
        <w:br/>
        <w:t xml:space="preserve">- Lệnh GOTO là lệnh di chuyển tới dòng lệnh đứng sau &lt;Nhãn&gt; (Label). </w:t>
        <w:br/>
        <w:br/>
        <w:t>- Trước &lt;Nhãn&gt; phải có dấu hai chấm (</w:t>
      </w:r>
      <w:r>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t xml:space="preserve">, chiều dài có giá trị của &lt;Nhãn&gt; chỉ có 8 ký tự mặc dầu ta có thể viết dài hơn tùy ý. </w:t>
        <w:br/>
        <w:br/>
        <w:t xml:space="preserve">- Nếu &lt;Nhãn&gt; không xác định được trong file BAT thì khi thi hành lệnh GOTO máy sẽ báo: </w:t>
        <w:br/>
        <w:br/>
        <w:t xml:space="preserve">Label not found (Nhãn không tìm thấy) </w:t>
        <w:br/>
        <w:br/>
        <w:t xml:space="preserve">Ví dụ: FORMAT A:/S </w:t>
        <w:br/>
        <w:br/>
        <w:t xml:space="preserve">IF ERRORLEVEL 0 GOTO ECHO KHONG FORMAT A: DUOC </w:t>
        <w:br/>
        <w:br/>
        <w:t xml:space="preserve">* SHIFT </w:t>
        <w:br/>
        <w:br/>
        <w:t xml:space="preserve">Cú pháp: SHIFT </w:t>
        <w:br/>
        <w:br/>
        <w:t xml:space="preserve">Ghi chú: </w:t>
        <w:br/>
        <w:br/>
        <w:t xml:space="preserve">- Lệnh SHIFT dùng để thay đổi vị trí tham số có thể thay thế được trong .BAT </w:t>
        <w:br/>
        <w:br/>
        <w:t xml:space="preserve">- File BAT có tối đa 10 biến có thể thay thế từ %0 đến %9, khi dùng SHIFT thì sẽ có một sự thay đổi biến như sau: %0 mất đi, %1 chép đè lên %0, và %2 chép đè lến %1, và %3 chép đè lên %2, ... </w:t>
        <w:br/>
        <w:br/>
        <w:t xml:space="preserve">- Lệnh SHIFT có thể dùng quá 10 tham số. </w:t>
        <w:br/>
        <w:br/>
        <w:t xml:space="preserve">Ví dụ: Ta có file mang tên SAPCHU.BAT trong ổ A với nội dung sau: </w:t>
        <w:br/>
        <w:br/>
        <w:t xml:space="preserve">ECHO OFF </w:t>
        <w:br/>
        <w:br/>
        <w:t xml:space="preserve">ECHO %0 %1 %2 %3 </w:t>
        <w:br/>
        <w:br/>
        <w:t xml:space="preserve">SHIFT </w:t>
        <w:br/>
        <w:br/>
        <w:t xml:space="preserve">ECHO %0 %1 %2 %3 </w:t>
        <w:br/>
        <w:br/>
        <w:t xml:space="preserve">SHIFT </w:t>
        <w:br/>
        <w:br/>
        <w:t xml:space="preserve">ECHO %0 %1 %2 %3 </w:t>
        <w:br/>
        <w:br/>
        <w:t xml:space="preserve">SHIFT </w:t>
        <w:br/>
        <w:br/>
        <w:t xml:space="preserve">Khi cho chạy thử với dòng lệnh: </w:t>
        <w:br/>
        <w:br/>
        <w:t xml:space="preserve">A:\&gt;SAPCHU Toi thich an kem lam </w:t>
        <w:br/>
        <w:br/>
        <w:t xml:space="preserve">Kết quả hiện ra màn hình là: </w:t>
        <w:br/>
        <w:br/>
        <w:t xml:space="preserve">A:\&gt; ECHO OFF </w:t>
        <w:br/>
        <w:br/>
        <w:t xml:space="preserve">SAPCHU Toi thich an </w:t>
        <w:br/>
        <w:br/>
        <w:t xml:space="preserve">Toi thich an kem </w:t>
        <w:br/>
        <w:br/>
        <w:t>Thich an kem lam</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48"/>
          <w:szCs w:val="48"/>
        </w:rPr>
      </w:pPr>
      <w:r>
        <w:rPr>
          <w:b/>
          <w:sz w:val="48"/>
          <w:szCs w:val="48"/>
        </w:rPr>
        <w:t>REGEDIT</w:t>
      </w:r>
    </w:p>
    <w:p>
      <w:pPr>
        <w:pStyle w:val="Normal"/>
        <w:rPr>
          <w:b/>
          <w:b/>
          <w:sz w:val="48"/>
          <w:szCs w:val="48"/>
        </w:rPr>
      </w:pPr>
      <w:r>
        <w:rPr>
          <w:b/>
          <w:sz w:val="48"/>
          <w:szCs w:val="48"/>
        </w:rPr>
      </w:r>
    </w:p>
    <w:p>
      <w:pPr>
        <w:pStyle w:val="Normal"/>
        <w:rPr/>
      </w:pPr>
      <w:r>
        <w:rPr/>
      </w:r>
    </w:p>
    <w:p>
      <w:pPr>
        <w:pStyle w:val="Normal"/>
        <w:rPr/>
      </w:pPr>
      <w:r>
        <w:rPr/>
      </w:r>
    </w:p>
    <w:p>
      <w:pPr>
        <w:pStyle w:val="Normal"/>
        <w:rPr/>
      </w:pPr>
      <w:r>
        <w:rPr/>
        <w:t>Việc chỉnh sửa bằng câu lệnh hay tự động chỉnh xửa với file *.bat các bạn sẽ hiểu một cách đơn giản cơ chế các virus chỉnh xửa các thông số trong hệ thống của bạn và vì sao nó lại có thể làm được điều đó, tất nhiên nói về virus chắc chắn nó sẽ tinh vi hơn rất nhiều:</w:t>
        <w:br/>
        <w:br/>
        <w:t>1. Dùng câu lệnh để chỉnh sửa registry</w:t>
        <w:br/>
        <w:br/>
        <w:br/>
        <w:t>1. Bước đầu tiên sử dụng câu lệnh echo</w:t>
        <w:br/>
        <w:t>bạn tạo ra một file *.reg, trong bài viết này tôi hướng dẫn bạn tạo ra một file test.reg tại ổ C</w:t>
        <w:br/>
        <w:br/>
        <w:br/>
        <w:t>echo REGEDIT4 &amp;gt;\&amp;quot;c:\test.reg\&amp;quot; (lưu ý phải viết chữ in HOA \&amp;quot;REGEDIT4\&amp;quot; đây là script)</w:t>
        <w:br/>
        <w:t xml:space="preserve">echo &amp;gt;&amp;gt;\&amp;quot;c:\test.reg\&amp;quot; </w:t>
        <w:br/>
        <w:br/>
        <w:br/>
        <w:t>echo [HKEY_LOCAL_MACHINE\SOFTWARE\Microsoft\Windows\CurrentVersion\Run] &amp;gt;&amp;gt; \&amp;quot;c:\test.reg\&amp;quot;</w:t>
        <w:br/>
        <w:br/>
        <w:br/>
        <w:t>2. Bước tiếp theo là thêm các thông tin vào trong file registry vừa tạo được. ở đây tôi tạo ra một tham số chạy file aaa.exe khi máy tính khởi động</w:t>
        <w:br/>
        <w:br/>
        <w:br/>
        <w:t>echo \&amp;quot;chay file\&amp;quot;=\&amp;quot;c:\\aaa.exe\&amp;quot; &amp;gt;&amp;gt; \&amp;quot;c:\test.reg\&amp;quot; (Lưu ý chạy file aaa.exe phải bắt buộc cần c:\\aaa.exe không phải c:\aaa.exe)</w:t>
        <w:br/>
        <w:br/>
        <w:br/>
        <w:t>3. Bước tiếp theo chạy thay đổi registry bằng cách áp dụng file test.reg bằng câu lệnh</w:t>
        <w:br/>
        <w:br/>
        <w:br/>
        <w:t>start /wait regedit /s \&amp;quot;c:\test.reg\&amp;quot;</w:t>
        <w:br/>
        <w:br/>
        <w:br/>
        <w:t>4. Bước tiếp theo bạn cần xoá dấu vết đã tạo file registry:</w:t>
        <w:br/>
        <w:br/>
        <w:br/>
        <w:t>del \&amp;quot;c:\test.reg\&amp;quot; /q (/q là xoá và không cần hỏi)</w:t>
        <w:br/>
        <w:br/>
        <w:br/>
        <w:t>***********</w:t>
        <w:br/>
        <w:t>Copy tất cả các bước trên vào notepad rồi save dạng file *.bat khi chạy file .bat đó sẽ thực hiện toàn bộ quy trình của bạn</w:t>
        <w:br/>
        <w:t>***********</w:t>
        <w:br/>
        <w:br/>
        <w:br/>
        <w:t>Từ đây các bạn có thể tự mày mò và tìm ra cách thêm vào registry những tham số cụ thể, và chỉnh sửa cũng như bật các service. Đây là bước đầu trong quá trình tìm hiểu bảo mật máy tính.</w:t>
        <w:br/>
        <w:br/>
        <w:br/>
        <w:t>Các loại virus cố tính thay đổi trong registry làm ta đôi khi không biết đường nào mà lần.</w:t>
        <w:br/>
        <w:br/>
        <w:br/>
        <w:t>Lưu ý là bạn nên lưu một bản registry chạy ngon lành các ứng dụng để khi có virus bạn có thể imports lại và không bị ảnh hưởng đến hệ thống trừ trường hợp đã bị virus xoá mất file.</w:t>
        <w:br/>
        <w:br/>
        <w:br/>
        <w:t>Chúc các bạn thành công!</w:t>
      </w:r>
    </w:p>
    <w:p>
      <w:pPr>
        <w:pStyle w:val="Normal"/>
        <w:rPr/>
      </w:pPr>
      <w:r>
        <w:rPr/>
      </w:r>
    </w:p>
    <w:p>
      <w:pPr>
        <w:pStyle w:val="Normal"/>
        <w:rPr/>
      </w:pPr>
      <w:r>
        <w:rPr/>
      </w:r>
      <w:r>
        <w:br w:type="page"/>
      </w:r>
    </w:p>
    <w:p>
      <w:pPr>
        <w:pStyle w:val="Normal"/>
        <w:jc w:val="center"/>
        <w:rPr>
          <w:b/>
          <w:b/>
          <w:sz w:val="48"/>
          <w:szCs w:val="48"/>
        </w:rPr>
      </w:pPr>
      <w:r>
        <w:rPr>
          <w:b/>
          <w:sz w:val="48"/>
          <w:szCs w:val="48"/>
        </w:rPr>
        <w:t>MANG</w:t>
      </w:r>
    </w:p>
    <w:p>
      <w:pPr>
        <w:pStyle w:val="Normal"/>
        <w:rPr>
          <w:b/>
          <w:b/>
          <w:sz w:val="48"/>
          <w:szCs w:val="48"/>
        </w:rPr>
      </w:pPr>
      <w:r>
        <w:rPr>
          <w:b/>
          <w:sz w:val="48"/>
          <w:szCs w:val="48"/>
        </w:rPr>
      </w:r>
    </w:p>
    <w:p>
      <w:pPr>
        <w:pStyle w:val="Normal"/>
        <w:rPr/>
      </w:pPr>
      <w:r>
        <w:rPr/>
        <w:t>Hôm trước nghe thầy nói về file bat. Có bạn nào thử sử dụng qua chưa?. áp dụng đầu tiên của mình về file bat là giúp nhưng máy tính bị lỗi (mà lỗi này đến giờ vẫn hem biết do đâu) không nhớ được password khi truy cập đến các máy khác.</w:t>
        <w:br/>
        <w:br/>
        <w:t>Hiện tượng : sau khi tắt máy tính, mở máy lên lại, truy cập máy tính khác &gt; đòi user/pass (mặc dù đã check remember).</w:t>
        <w:br/>
        <w:t>Cách khắc phục :</w:t>
        <w:br/>
        <w:t xml:space="preserve">- Mở notepad, nhập đoạn code net use \\tenmay /user:username password </w:t>
      </w:r>
      <w:r>
        <w:rPr>
          <w:rStyle w:val="StrongEmphasis"/>
        </w:rPr>
        <w:t>/y</w:t>
      </w:r>
      <w:r>
        <w:rPr/>
        <w:t xml:space="preserve">. (nhớ là có </w:t>
      </w:r>
      <w:r>
        <w:rPr>
          <w:rStyle w:val="StrongEmphasis"/>
        </w:rPr>
        <w:t>/y</w:t>
      </w:r>
      <w:r>
        <w:rPr/>
        <w:t xml:space="preserve"> nha)</w:t>
        <w:br/>
        <w:t>- Lưu vào thư mục Starup với đuôi .bat.</w:t>
        <w:br/>
        <w:br/>
        <w:t>Vi dụ : file del.bat có nội dụng</w:t>
        <w:br/>
        <w:t>@ECHO OFF</w:t>
        <w:br/>
        <w:t>CD\</w:t>
        <w:br/>
        <w:t>CD %1</w:t>
        <w:br/>
        <w:t>DEL %2</w:t>
        <w:br/>
        <w:t>- Vào Run chạy : del.bat ABC *.* &gt;&gt;&gt; xóa tất cả trong thư mục ABC</w:t>
        <w:br/>
        <w:br/>
        <w:t xml:space="preserve">Theo mình lập trình với file bat rất hay, nó giúp ta thực hiện tự động các nhu cầu đặt ra trước. Lên mạng search ra rất nhiều nhưng chưa tìm thấy 1 bài tổng hợp cụ thể. Bạn nào có thì share cho mọi người cùng tham khảo nha. Còn không thì hôm nào mình nghiên cứu tổng hợp thử </w:t>
      </w: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w:t>
      </w:r>
    </w:p>
    <w:p>
      <w:pPr>
        <w:pStyle w:val="Normal"/>
        <w:rPr/>
      </w:pPr>
      <w:r>
        <w:rPr/>
      </w:r>
    </w:p>
    <w:p>
      <w:pPr>
        <w:pStyle w:val="Normal"/>
        <w:rPr/>
      </w:pPr>
      <w:r>
        <w:rPr/>
      </w:r>
    </w:p>
    <w:p>
      <w:pPr>
        <w:pStyle w:val="Normal"/>
        <w:rPr/>
      </w:pPr>
      <w:r>
        <w:rPr/>
        <w:t xml:space="preserve">Mình thấy file .bat cũng dể mà cũng tiện ích. </w:t>
        <w:br/>
        <w:t>Bạn có thể dùng BAT file làm bất cứ việc gì kể cả viết virus sau đó dịch sang EXE vì Bat file hỗ trợ các cấu trúc điều khiển For, IF,...</w:t>
        <w:br/>
        <w:t>Vài vd</w:t>
        <w:br/>
        <w:t>- Tạo tập tin shutdown.bat để shutdown computer chỉ cần double click là máy shutdown:</w:t>
        <w:br/>
        <w:t>+ Mở notepad đánh vào dòng lệnh:</w:t>
        <w:br/>
        <w:br/>
        <w:t>"shutdown -s -t 30</w:t>
        <w:br/>
        <w:t>exit"</w:t>
        <w:br/>
        <w:br/>
        <w:t>+ Sau đó lưu lại với file shutdown.bat (chú ý chọn filetype ở dưới là all file chứ không file của bạn trở thành file text ngay).</w:t>
        <w:br/>
        <w:t>+ Khi double click vào file đó máy sẽ tự động tắt sau 30 giây</w:t>
        <w:br/>
        <w:t>+ Chỉ sử dụng với ai lười tắt máy với cách thông thường, còn có đảm bảo yêu cầu sử dụng không thì ....</w:t>
        <w:br/>
        <w:br/>
        <w:t>- Tương tự bạn có thể tạo ra các file tương tự để sử dụng nhanh. Ví dụ tạo file cài đặt cho một chương trình nào đó. Dùng lệnh start trong cmd bạn sẽ thực hiện ok.</w:t>
        <w:br/>
        <w:t>VD:</w:t>
        <w:br/>
        <w:br/>
        <w:t>"start đường dẫn đến file cài đặt</w:t>
        <w:br/>
        <w:t>exit"</w:t>
        <w:br/>
        <w:br/>
        <w:t>Chú ý câu lệnh exit chứ không nó sẽ mở liên tục các cửa sổ cmd đó</w:t>
        <w:br/>
        <w:br/>
        <w:t>- Tương tự như trên tui tạo các file để mở nhanh các chương trình của windows sau đó lưu lại ở đâu đó, gửi file shortcut ra màn hình, chọn icon khác cho đẹp thế là xong.</w:t>
        <w:br/>
        <w:br/>
        <w:t>- VD: File để mở control panel nhanh.</w:t>
        <w:br/>
        <w:br/>
        <w:t>"start control panel</w:t>
        <w:br/>
        <w:t>ex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7:04:00Z</dcterms:created>
  <dc:creator>User</dc:creator>
  <dc:description/>
  <cp:keywords/>
  <dc:language>en-US</dc:language>
  <cp:lastModifiedBy>User</cp:lastModifiedBy>
  <dcterms:modified xsi:type="dcterms:W3CDTF">2011-06-15T17:22:00Z</dcterms:modified>
  <cp:revision>4</cp:revision>
  <dc:subject/>
  <dc:title/>
</cp:coreProperties>
</file>